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  <w:szCs w:val="32"/>
          <w:u w:val="single"/>
        </w:rPr>
        <w:t>Trifles Ca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heriff: Tommy Lee Jones- has the mannerisms for this role based on “U.S. Marshalls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rs. Peters:  Jane Seymour- timid and wholesome, “Dr. Quinn, Medicine Woman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unty Attorney:  Matthew Mcconaughey-Based on his role in “A time to kill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r. Hale:  Robert Duvall- Based on his roll in “Apostle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Mrs. Hale:  Kathy Bates- Based on her roll in “Misery,” very outspoken character.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ohn Wright:  Robert De Niro:-Based on his role in “The Fan.” Mean and aggressi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nnie Foster Wright: Jodi Foster-based on her role in “Brave one,” forced to Ki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8:31:00Z</dcterms:created>
  <dc:creator>LILLYA GLENN</dc:creator>
  <dc:description/>
  <cp:keywords/>
  <dc:language>en-US</dc:language>
  <cp:lastModifiedBy>LILLYA GLENN</cp:lastModifiedBy>
  <dcterms:modified xsi:type="dcterms:W3CDTF">2008-04-05T19:07:00Z</dcterms:modified>
  <cp:revision>1</cp:revision>
  <dc:subject/>
  <dc:title>Trifles Cast:</dc:title>
</cp:coreProperties>
</file>